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VIII/6015/2025/UL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tutární město Tepl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 sídlem: nám. Svobody 2, 415 95  Teplice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Č: 00266621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stoupená: Bc. Jiří Štábl - primátor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rPr/>
      </w:pPr>
      <w:r>
        <w:rPr>
          <w:sz w:val="22"/>
          <w:szCs w:val="22"/>
        </w:rPr>
        <w:t xml:space="preserve">dále jen </w:t>
      </w:r>
      <w:r>
        <w:rPr>
          <w:b/>
          <w:sz w:val="22"/>
          <w:szCs w:val="22"/>
        </w:rPr>
        <w:t xml:space="preserve">stavebník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Ústecký kraj, </w:t>
      </w:r>
      <w:r>
        <w:rPr>
          <w:sz w:val="22"/>
          <w:szCs w:val="22"/>
        </w:rPr>
        <w:t>IČ:70892156, se sídlem Velká Hradební 3118/48, 400 02, Ústí nad Labem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zastoupen hejtmanem Ústeckého kraje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v zastoupení: Správa a údržba silnic Ústeckého kraje, příspěvková organizace,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/>
      </w:pPr>
      <w:r>
        <w:rPr>
          <w:sz w:val="22"/>
          <w:szCs w:val="22"/>
        </w:rPr>
        <w:t>se sídlem</w:t>
        <w:tab/>
        <w:t>:</w:t>
        <w:tab/>
        <w:t xml:space="preserve">Ruská 260, Dubí 3, PSČ: 417 03,  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Č</w:t>
        <w:tab/>
        <w:t>:</w:t>
        <w:tab/>
        <w:t>00080837,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</w:t>
        <w:tab/>
        <w:t>:</w:t>
        <w:tab/>
        <w:t xml:space="preserve">CZ00080837, 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</w:t>
        <w:tab/>
        <w:t>:</w:t>
        <w:tab/>
        <w:t>KB Teplice, č.ú.: 78-7308630297/0100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toupená: Ing. Marek Macho, pověřen řízením organizace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ále jen </w:t>
      </w:r>
      <w:r>
        <w:rPr>
          <w:b/>
          <w:sz w:val="22"/>
          <w:szCs w:val="22"/>
        </w:rPr>
        <w:t>vlastník pozem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zavřeli dnešního dne tu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 m l o u v u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  p r o v e d e n í   s t a v b y   n a   p o z e m k u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Ústecký kraj </w:t>
      </w:r>
      <w:r>
        <w:rPr>
          <w:sz w:val="22"/>
          <w:szCs w:val="22"/>
        </w:rPr>
        <w:t xml:space="preserve">je vlastníkem a </w:t>
      </w:r>
      <w:r>
        <w:rPr>
          <w:b/>
          <w:sz w:val="22"/>
          <w:szCs w:val="22"/>
        </w:rPr>
        <w:t xml:space="preserve">Správa a údržba silnic Ústeckého kraje, příspěvková organizace, </w:t>
      </w:r>
      <w:r>
        <w:rPr>
          <w:sz w:val="22"/>
          <w:szCs w:val="22"/>
        </w:rPr>
        <w:t xml:space="preserve"> má příslušnost hospodařit s majetkem Ústeckého kraje, a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bookmarkStart w:id="0" w:name="_Hlk515005509"/>
      <w:r>
        <w:rPr>
          <w:sz w:val="22"/>
          <w:szCs w:val="22"/>
        </w:rPr>
        <w:t xml:space="preserve">pozemek </w:t>
      </w:r>
      <w:r>
        <w:rPr>
          <w:b/>
          <w:sz w:val="22"/>
          <w:szCs w:val="22"/>
        </w:rPr>
        <w:t xml:space="preserve">p.č. 1929/6 v k.ú. Teplice-Trnovany, </w:t>
      </w:r>
      <w:r>
        <w:rPr>
          <w:sz w:val="22"/>
          <w:szCs w:val="22"/>
        </w:rPr>
        <w:t xml:space="preserve">druh pozemku: ostatní plocha, způsob využití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ilnice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zapsaný na </w:t>
      </w:r>
      <w:r>
        <w:rPr>
          <w:b/>
          <w:sz w:val="22"/>
          <w:szCs w:val="22"/>
        </w:rPr>
        <w:t xml:space="preserve">LV 6972, </w:t>
      </w:r>
      <w:r>
        <w:rPr>
          <w:bCs/>
          <w:sz w:val="22"/>
          <w:szCs w:val="22"/>
        </w:rPr>
        <w:t>zapsán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 Katastrálního úřadu pro Ústecký kraj, Katastrální pracoviště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bookmarkStart w:id="1" w:name="_Hlk515005509"/>
      <w:r>
        <w:rPr>
          <w:sz w:val="22"/>
          <w:szCs w:val="22"/>
        </w:rPr>
        <w:t xml:space="preserve">Teplice (dále jen „dotčený pozemek“). </w:t>
      </w:r>
      <w:bookmarkEnd w:id="1"/>
      <w:r>
        <w:rPr>
          <w:sz w:val="22"/>
          <w:szCs w:val="22"/>
        </w:rPr>
        <w:t>Dotčený pozemek je součástí komunikace č. III/25343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TextBody"/>
        <w:rPr/>
      </w:pPr>
      <w:r>
        <w:rPr>
          <w:i w:val="false"/>
          <w:sz w:val="22"/>
          <w:szCs w:val="22"/>
        </w:rPr>
        <w:t xml:space="preserve">Vlastník pozemku uvedeného v čl. I. této smlouvy se zavazuje umožnit stavebníkovi provedení stavby: </w:t>
      </w:r>
      <w:r>
        <w:rPr>
          <w:b/>
          <w:i w:val="false"/>
          <w:sz w:val="22"/>
          <w:szCs w:val="22"/>
        </w:rPr>
        <w:t xml:space="preserve">„Nový přechod pro chodce v ul. Fráni Šrámka, před ul. Doubravská“ </w:t>
      </w:r>
      <w:r>
        <w:rPr>
          <w:i w:val="false"/>
          <w:sz w:val="22"/>
          <w:szCs w:val="22"/>
        </w:rPr>
        <w:t>na dotčených pozemcích. Dotčená část stavby je uvedena v zákresu, který tvoří přílohu č. 1 této smlouvy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okud stavba dle čl. II.  nebude zahájena nejpozději do 1 roku od podpisu této smlouvy, je vlastník pozemku oprávněn od této smlouvy odstoupit a je oprávněn odstoupit od smlouvy i v případě, že stavbou nebude dotčen pozemek uvedený v čl. 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tavebník se zavazuje: </w:t>
      </w:r>
    </w:p>
    <w:p>
      <w:pPr>
        <w:pStyle w:val="TextBody"/>
        <w:ind w:left="567" w:hanging="283"/>
        <w:jc w:val="left"/>
        <w:rPr/>
      </w:pPr>
      <w:r>
        <w:rPr>
          <w:i w:val="false"/>
          <w:sz w:val="22"/>
          <w:szCs w:val="22"/>
        </w:rPr>
        <w:t xml:space="preserve">a)   provést stavbu v souladu s vyjádřeními majetkového správce komunikace, Správy a údržby silnic Ústeckého kraje, příspěvkové organiza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o ukončení stavby provést na vlastní náklady její geodetické zaměř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v případě dočasného záboru uvést na své náklady dotčený pozemek do původního stavu dle podmínek stanovených při projednávání stavby ve všech stupních řízení, popř. nahradit škodu vzniklou v důsledku své činnosti na dotčeném pozem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majetkoprávní vypořádání dotčeného pozemku bude provedeno nejpozději ke dni kolaudace stavby popř. vydání povolení k dočasnému užívání stavby. Majetkoprávní vypořádání bude provedeno formou darování dotčeného pozemku do vlastnictví stavebníka, za podmínky odsouhlasení jeho darování v Zastupitelstvu Ústeckého kra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357" w:hanging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357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áva a povinnosti podle této smlouvy přecházejí na případné právní nástupce účastníků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TextBody"/>
        <w:numPr>
          <w:ilvl w:val="0"/>
          <w:numId w:val="7"/>
        </w:numPr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Účastníci shodně prohlašují, že tato smlouva je projevem jejich svobodné a vážné vůle, její obsah je jim srozumitelný a považují jej za určitý, což stvrzují svými podpisy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ato smlouva je vyhotovena ve čtyřech stejnopisech, z nichž dva obdrží stavebník a dva vlastník pozemku.</w:t>
      </w:r>
    </w:p>
    <w:p>
      <w:pPr>
        <w:pStyle w:val="Odstavecseseznamem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i w:val="false"/>
          <w:sz w:val="22"/>
          <w:szCs w:val="22"/>
        </w:rPr>
        <w:t>O uzavření této smlouvy bylo rozhodnuto usnesením Rady Ústeckého kraje č. ……………………. ze dne …………………….. Usnesení tvoří přílohu č. 2 této smlouvy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Bezmezer"/>
        <w:rPr>
          <w:sz w:val="22"/>
        </w:rPr>
      </w:pPr>
      <w:r>
        <w:rPr>
          <w:sz w:val="22"/>
        </w:rPr>
        <w:t xml:space="preserve">Informace o zpracování osobních údajů: </w:t>
      </w:r>
      <w:r>
        <w:rPr>
          <w:color w:val="0070C0"/>
          <w:sz w:val="21"/>
          <w:szCs w:val="21"/>
        </w:rPr>
        <w:t>http://www.susuk.cz/dokumen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  <w:gridCol w:w="4824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 Dubí,dne ………………………….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V Teplicích, dne ….………………………  </w:t>
            </w:r>
          </w:p>
        </w:tc>
      </w:tr>
      <w:tr>
        <w:trPr>
          <w:trHeight w:val="981" w:hRule="atLeast"/>
        </w:trPr>
        <w:tc>
          <w:tcPr>
            <w:tcW w:w="375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</w:t>
            </w:r>
            <w:r>
              <w:rPr>
                <w:rFonts w:cs="Arial"/>
                <w:sz w:val="22"/>
                <w:szCs w:val="22"/>
              </w:rPr>
              <w:t xml:space="preserve">Ing. Marek Macho,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</w:t>
            </w:r>
            <w:r>
              <w:rPr>
                <w:rFonts w:cs="Arial"/>
                <w:sz w:val="22"/>
                <w:szCs w:val="22"/>
              </w:rPr>
              <w:t>pověřen řízením organizac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ráva a údržba silnic Ústeckého kraje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cs="Arial"/>
                <w:sz w:val="22"/>
                <w:szCs w:val="22"/>
              </w:rPr>
              <w:t>příspěvková organiza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sz w:val="22"/>
                <w:szCs w:val="22"/>
              </w:rPr>
              <w:t>Bc. Jiří Štábl, primátor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sz w:val="22"/>
                <w:szCs w:val="22"/>
              </w:rPr>
              <w:t>Statutární město Teplic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/>
      </w:pPr>
      <w:r>
        <w:rPr>
          <w:rFonts w:cs="Arial"/>
          <w:sz w:val="22"/>
          <w:szCs w:val="22"/>
        </w:rPr>
        <w:t>Podepsané smlouvy zasílejte výhradně na adresu:</w:t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Správa a údržba silnic ÚK, </w:t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říspěvková organizace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Gogolova 19, 400 04 Trmice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říloh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říloha č. 1 – zákres stavbou dotčené části pozemku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říloha č. 2 – usnesení Rady ÚK </w:t>
      </w:r>
    </w:p>
    <w:sectPr>
      <w:footerReference w:type="default" r:id="rId2"/>
      <w:type w:val="nextPage"/>
      <w:pgSz w:w="11906" w:h="16838"/>
      <w:pgMar w:left="1417" w:right="1417" w:gutter="0" w:header="0" w:top="957" w:footer="63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2"/>
    <w:lvlOverride w:ilvl="0">
      <w:startOverride w:val="4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430" w:hanging="2430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11:00Z</dcterms:created>
  <dc:creator>Mgr. Vlastimil Škoda</dc:creator>
  <dc:description/>
  <cp:keywords/>
  <dc:language>en-US</dc:language>
  <cp:lastModifiedBy>Marie Danielova</cp:lastModifiedBy>
  <cp:lastPrinted>2012-04-12T08:04:00Z</cp:lastPrinted>
  <dcterms:modified xsi:type="dcterms:W3CDTF">2025-04-03T11:13:00Z</dcterms:modified>
  <cp:revision>4</cp:revision>
  <dc:subject/>
  <dc:title>ENVIG-SAG  spol</dc:title>
</cp:coreProperties>
</file>